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494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296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25 серпня 2016 року                                                            14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відводиться в орнду ФО-П Ковіньку Сергію Геннадійовичу на території Луко-Мелешкі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відводиться в орнду ФО-П Ковіньку Сергію Геннадійовичу на території Луко-Мелешківської сільської ради Вінницького району Вінницької області, враховуючи висновки державної експертизи землевпорядної документації №1873 від 03.08.2016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що відводиться в орнду ФО-П Ковіньку Сергію Геннадійовичу на території Луко-Мелешківської сільської ради Вінницького району Вінницької області, загальною площею 2,2635 га, з визначеною сумою 6416460 грн. 00 коп. (шість мільйонів чотириста шістнадцять тисяч чотириста шістдесят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</w:rPr>
  </w:style>
  <w:style w:type="character" w:styleId="Style14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25:00Z</dcterms:created>
  <dc:creator>Игорь</dc:creator>
  <dc:description/>
  <cp:keywords/>
  <dc:language>en-US</dc:language>
  <cp:lastModifiedBy>ИРА</cp:lastModifiedBy>
  <cp:lastPrinted>2016-07-01T14:24:00Z</cp:lastPrinted>
  <dcterms:modified xsi:type="dcterms:W3CDTF">2016-08-29T07:18:00Z</dcterms:modified>
  <cp:revision>6</cp:revision>
  <dc:subject/>
  <dc:title>тПРОЕКТ</dc:title>
</cp:coreProperties>
</file>